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Name ____________________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 xml:space="preserve">Public Speaking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ent Evalua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248920</wp:posOffset>
                  </wp:positionV>
                  <wp:extent cx="1028700" cy="6051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44"/>
                <w:szCs w:val="144"/>
              </w:rPr>
              <w:t xml:space="preserve">      </w:t>
            </w:r>
            <w:r>
              <w:rPr>
                <w:sz w:val="120"/>
                <w:szCs w:val="120"/>
              </w:rPr>
              <w:t>voi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54990</wp:posOffset>
                  </wp:positionH>
                  <wp:positionV relativeFrom="paragraph">
                    <wp:posOffset>186055</wp:posOffset>
                  </wp:positionV>
                  <wp:extent cx="711835" cy="75311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179705</wp:posOffset>
                  </wp:positionV>
                  <wp:extent cx="748030" cy="73723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05410</wp:posOffset>
                  </wp:positionV>
                  <wp:extent cx="904875" cy="9048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44"/>
                <w:szCs w:val="144"/>
              </w:rPr>
              <w:t xml:space="preserve">       </w:t>
            </w:r>
            <w:r>
              <w:rPr>
                <w:sz w:val="120"/>
                <w:szCs w:val="120"/>
              </w:rPr>
              <w:t>ey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50495</wp:posOffset>
                  </wp:positionV>
                  <wp:extent cx="711835" cy="753110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150495</wp:posOffset>
                  </wp:positionV>
                  <wp:extent cx="748030" cy="73723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0"/>
                <w:szCs w:val="1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82550</wp:posOffset>
                  </wp:positionV>
                  <wp:extent cx="798830" cy="503555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311150</wp:posOffset>
                  </wp:positionV>
                  <wp:extent cx="798830" cy="71310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2550</wp:posOffset>
                      </wp:positionV>
                      <wp:extent cx="1370330" cy="914400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016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5pt" to="120.45pt,7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4"/>
                <w:szCs w:val="144"/>
              </w:rPr>
              <w:t xml:space="preserve">       </w:t>
            </w:r>
            <w:r>
              <w:rPr>
                <w:sz w:val="120"/>
                <w:szCs w:val="120"/>
              </w:rPr>
              <w:t>spe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21285</wp:posOffset>
                  </wp:positionV>
                  <wp:extent cx="711835" cy="75311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121285</wp:posOffset>
                  </wp:positionV>
                  <wp:extent cx="748030" cy="73723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20"/>
                <w:szCs w:val="1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7625</wp:posOffset>
                  </wp:positionV>
                  <wp:extent cx="867410" cy="96202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20"/>
                <w:szCs w:val="120"/>
              </w:rPr>
              <w:t xml:space="preserve">        </w:t>
            </w:r>
            <w:r>
              <w:rPr>
                <w:sz w:val="120"/>
                <w:szCs w:val="120"/>
              </w:rPr>
              <w:t>bod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07010</wp:posOffset>
                  </wp:positionV>
                  <wp:extent cx="711835" cy="75311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207010</wp:posOffset>
                  </wp:positionV>
                  <wp:extent cx="748030" cy="73723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0"/>
                <w:szCs w:val="1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8415</wp:posOffset>
                  </wp:positionV>
                  <wp:extent cx="1028700" cy="102870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20"/>
                <w:szCs w:val="120"/>
              </w:rPr>
              <w:t xml:space="preserve">        </w:t>
            </w:r>
            <w:r>
              <w:rPr>
                <w:sz w:val="120"/>
                <w:szCs w:val="120"/>
              </w:rPr>
              <w:t>smi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77800</wp:posOffset>
                  </wp:positionV>
                  <wp:extent cx="711835" cy="75311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177800</wp:posOffset>
                  </wp:positionV>
                  <wp:extent cx="748030" cy="737235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 xml:space="preserve">I did my best and </w:t>
      </w:r>
    </w:p>
    <w:p>
      <w:pPr>
        <w:pStyle w:val="Normal"/>
        <w:jc w:val="center"/>
        <w:rPr>
          <w:vanish/>
          <w:sz w:val="144"/>
          <w:szCs w:val="144"/>
        </w:rPr>
      </w:pPr>
      <w:r>
        <w:rPr>
          <w:sz w:val="100"/>
          <w:szCs w:val="100"/>
        </w:rPr>
        <w:t>I had fun!</w:t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8.jpeg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1:23:00Z</dcterms:created>
  <dc:creator>Owner</dc:creator>
  <dc:description/>
  <cp:keywords/>
  <dc:language>en-US</dc:language>
  <cp:lastModifiedBy>Owner</cp:lastModifiedBy>
  <cp:lastPrinted>2008-11-12T21:07:00Z</cp:lastPrinted>
  <dcterms:modified xsi:type="dcterms:W3CDTF">2011-11-08T01:08:00Z</dcterms:modified>
  <cp:revision>5</cp:revision>
  <dc:subject/>
  <dc:title>Silly Show Self-Evaluation</dc:title>
</cp:coreProperties>
</file>